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角的初步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面上时针和分针成直角是，这时的时间是（    ）。           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时    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时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边图形中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直角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23925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B.5           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时针和分针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角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83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4        B.6        C.8        D.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，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锐角，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钝角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4" r="-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19175" cy="532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389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巧板中的正方形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是角吗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4851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4" r="-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9915" cy="5327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71525" cy="4851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18490" cy="6381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的边越长，角度就越大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中不可能出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有两个顶点、一条边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直角小的角叫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直角大的角叫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面上时针和分针在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时形成的较小角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在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时形成的较小角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有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端点；角有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顶点，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边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锐角、钝角、直角、平角、周角按从大到小排列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图形中有多少个三角形？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8667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下面的图形各有多少个角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81075" cy="828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9650" cy="5708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钝角分成两个角，其中一个是直角，另一个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的图形中，分别再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形成一个角</w:t>
      </w:r>
      <w:r>
        <w:rPr>
          <w:b w:val="false"/>
          <w:bCs w:val="false"/>
          <w:lang w:val="en-US" w:eastAsia="en-US" w:bidi="en-US"/>
        </w:rPr>
        <w:t xml:space="preserve">            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成四个角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11144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11144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认一认，写出下面角的各部分的名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09800" cy="10001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中，是直角的打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不是直角的打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76850" cy="10096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角。一个角由一个顶点两条边组成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下面角各部分的名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62125" cy="9048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出纸中的直角，并用直角符号表示出来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6184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是几边形？有几个角？是直角的要画上标记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6381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认识直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7500" cy="11811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题中出示了国旗、椅子、运动员三幅图．让我们初步认识直角．然后，再通过同学们折纸做直角，加深对直角的认识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中，是角的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不是角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67300" cy="20002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√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×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×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；钝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；直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角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角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13620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18764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62175" cy="9429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2550" cy="10572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具体画法如下：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MS UI Gothic" w:hAnsi="MS UI Gothic" w:cs="MS UI Gothic" w:eastAsia="MS UI Gothic"/>
          <w:b w:val="false"/>
          <w:bCs w:val="false"/>
          <w:lang w:val="en-US" w:eastAsia="en-US" w:bidi="en-US"/>
        </w:rPr>
        <w:t>⑴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一个点起，用尺子向任意方向画一条线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MS UI Gothic" w:cs="MS UI Gothic" w:ascii="MS UI Gothic" w:hAnsi="MS UI Gothic"/>
          <w:b w:val="false"/>
          <w:bCs w:val="false"/>
          <w:lang w:val="en-US" w:eastAsia="en-US" w:bidi="en-US"/>
        </w:rPr>
        <w:t>⑵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再从这个点向不同方向再画一条线；</w:t>
      </w:r>
      <w:r>
        <w:rPr>
          <w:rFonts w:ascii="MS UI Gothic" w:hAnsi="MS UI Gothic" w:cs="MS UI Gothic" w:eastAsia="MS UI Gothic"/>
          <w:b w:val="false"/>
          <w:bCs w:val="false"/>
          <w:lang w:val="en-US" w:eastAsia="en-US" w:bidi="en-US"/>
        </w:rPr>
        <w:t>⑶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条线中间所夹的部分就是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9625" cy="7143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62125" cy="9048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76350" cy="8001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66775" cy="6381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可以拿出一张纸先上下对折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04850" cy="3422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然后再左右对折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3803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样我们就可以得到一个直角，由此我们可以感知直角两条边的位置关系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95875" cy="18192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UI Gothic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08:55Z</dcterms:created>
  <dc:creator>。</dc:creator>
  <dc:description/>
  <dc:language>en-US</dc:language>
  <cp:lastModifiedBy>。</cp:lastModifiedBy>
  <dcterms:modified xsi:type="dcterms:W3CDTF">2022-07-25T09:1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08655785F45D49B21D0284C1F2F7D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